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___  Period:______           Date: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nd Label 3 Abiotic &amp; 3 Biotic factors you encounter in your daily lives? PLEASE DRAW on the BACK of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se terms in order from smallest to largest: Population, Organism, Ecosystem, Community; give 3 examples of each. DO NOT use the examples in your no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What level of Organization is pictured below? Why?</w:t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Why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szCs w:val="24"/>
    </w:rPr>
  </w:style>
  <w:style w:type="character" w:styleId="FooterChar">
    <w:name w:val="Footer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06:00Z</dcterms:created>
  <dc:creator>dkujawski</dc:creator>
  <dc:description/>
  <cp:keywords/>
  <dc:language>en-US</dc:language>
  <cp:lastModifiedBy>LoganBachman5113</cp:lastModifiedBy>
  <dcterms:modified xsi:type="dcterms:W3CDTF">2015-09-10T16:08:00Z</dcterms:modified>
  <cp:revision>6</cp:revision>
  <dc:subject/>
  <dc:title>CHECKING FOR UNDERSTANDING</dc:title>
</cp:coreProperties>
</file>